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كا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ل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2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1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42.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 NO : 57-50-1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200-334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ل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ص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spacing w:lineRule="exact" w:line="5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ن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1/15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Cs/>
                <w:lang w:bidi="fa-IR"/>
              </w:rPr>
              <w:t>EEC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</w:tc>
      </w:tr>
      <w:tr>
        <w:trPr>
          <w:trHeight w:val="3862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888" w:leader="none"/>
                <w:tab w:val="left" w:pos="689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793" w:leader="none"/>
              </w:tabs>
              <w:ind w:left="7096" w:right="0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center" w:pos="4822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3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843" w:leader="none"/>
                <w:tab w:val="right" w:pos="96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Cs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69-1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800-9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6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&gt;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65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21:00Z</dcterms:created>
  <dc:creator>control-lab</dc:creator>
  <dc:description/>
  <cp:keywords/>
  <dc:language>en-US</dc:language>
  <cp:lastModifiedBy>m-azmayesh</cp:lastModifiedBy>
  <cp:lastPrinted>2007-11-19T08:49:00Z</cp:lastPrinted>
  <dcterms:modified xsi:type="dcterms:W3CDTF">2008-03-04T05:50:00Z</dcterms:modified>
  <cp:revision>10</cp:revision>
  <dc:subject/>
  <dc:title>كارت ايمني مواد</dc:title>
</cp:coreProperties>
</file>